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5103"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. nr 2 do SWZ</w:t>
      </w:r>
    </w:p>
    <w:p>
      <w:pPr>
        <w:pStyle w:val="Normal"/>
        <w:spacing w:before="0" w:after="40"/>
        <w:ind w:left="5103"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40"/>
        <w:ind w:left="5103" w:right="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536" w:right="0" w:hanging="0"/>
        <w:rPr/>
      </w:pPr>
      <w:r>
        <w:rPr>
          <w:rFonts w:eastAsia="Calibri" w:cs="Times New Roman" w:ascii="Times New Roman" w:hAnsi="Times New Roman"/>
          <w:b/>
          <w:color w:val="00000A"/>
          <w:kern w:val="2"/>
          <w:sz w:val="22"/>
          <w:szCs w:val="22"/>
          <w:lang w:val="pl-PL" w:eastAsia="en-US" w:bidi="ar-SA"/>
        </w:rPr>
        <w:t>Zespół Szkół im. Jana Koszczyca Witkiewicza</w:t>
      </w:r>
      <w:r>
        <w:rPr>
          <w:rFonts w:cs="Times New Roman" w:ascii="Times New Roman" w:hAnsi="Times New Roman"/>
          <w:b/>
        </w:rPr>
        <w:t xml:space="preserve">                 w Kazimierz Dolnym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536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Nadwiślańska9,</w:t>
      </w:r>
    </w:p>
    <w:p>
      <w:pPr>
        <w:pStyle w:val="Normal"/>
        <w:spacing w:before="0" w:after="120"/>
        <w:ind w:left="4536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4-120 Kazimierz Dolny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……………………………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ind w:left="0" w:right="595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 zależności od podmiotu: NIP/PESEL, KRS/CEiDG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 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>składane na podstawie art. 125</w:t>
      </w:r>
      <w:bookmarkStart w:id="0" w:name="_GoBack"/>
      <w:bookmarkEnd w:id="0"/>
      <w:r>
        <w:rPr>
          <w:rFonts w:cs="Times New Roman" w:ascii="Times New Roman" w:hAnsi="Times New Roman"/>
          <w:b/>
        </w:rPr>
        <w:t xml:space="preserve"> ustawy ust.1 pkt 1 z 11 września 2019 r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BRAKU PODSTAW WYKLUCZ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</w:rPr>
        <w:t>„Sukcesywna dostawa produktów żywnościowych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eastAsia="Calibri" w:cs="Times New Roman" w:ascii="Times New Roman" w:hAnsi="Times New Roman"/>
          <w:b/>
          <w:color w:val="00000A"/>
          <w:kern w:val="2"/>
          <w:sz w:val="22"/>
          <w:szCs w:val="22"/>
          <w:lang w:val="pl-PL" w:eastAsia="en-US" w:bidi="ar-SA"/>
        </w:rPr>
        <w:t>Zespół Szkół im. Jana Koszczyca Witkiewicza</w:t>
      </w:r>
      <w:r>
        <w:rPr>
          <w:rFonts w:cs="Times New Roman" w:ascii="Times New Roman" w:hAnsi="Times New Roman"/>
          <w:b/>
        </w:rPr>
        <w:t xml:space="preserve"> w Kazimierz Dolnym, ul. Nadwiślańska 9, 24-120 Kazimierz Dolny</w:t>
      </w:r>
      <w:r>
        <w:rPr>
          <w:rFonts w:cs="Times New Roman" w:ascii="Times New Roman" w:hAnsi="Times New Roman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120" w:after="0"/>
        <w:ind w:left="357" w:right="0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108 ust.1 ustawy Pzp.</w:t>
      </w:r>
    </w:p>
    <w:p>
      <w:pPr>
        <w:pStyle w:val="ListParagraph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..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ab/>
        <w:t xml:space="preserve">              (miejscowość, dat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hanging="3821"/>
        <w:jc w:val="both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 z postępowania na podstawie art. …………. ustawy Pzp. Jednocześnie oświadczam, że w związku z ww. okolicznością, na podstawie art. 110 ust.2 ustawy Pzp podjąłem następujące środki naprawcze:  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0"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..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ab/>
        <w:t xml:space="preserve">            (miejscowość, dat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240"/>
        <w:ind w:left="5664" w:right="0" w:hanging="4246"/>
        <w:jc w:val="both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(-ych) podmiotu(-ów), na którego(-ych) zasoby powołuję się w niniejszym postępowaniu, tj.: </w:t>
      </w:r>
    </w:p>
    <w:p>
      <w:pPr>
        <w:pStyle w:val="Normal"/>
        <w:spacing w:lineRule="auto" w:line="360" w:before="20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..……………………..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(podać pełną nazwę/firmę, adres, a także w zależnoś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od podmiotu: NIP/PESEL, KRS/CEiDG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..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ab/>
        <w:t xml:space="preserve">               (miejscowość, dat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240"/>
        <w:ind w:left="5664" w:right="0" w:hanging="3821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240"/>
        <w:ind w:left="5664" w:righ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(-ych) podmiotu(-ów), będącego(-ych) podwykonawcą( ami), tj.: </w:t>
      </w:r>
    </w:p>
    <w:p>
      <w:pPr>
        <w:pStyle w:val="Normal"/>
        <w:spacing w:lineRule="auto" w:line="360" w:before="200" w:after="0"/>
        <w:jc w:val="both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………………………….………………………..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………………………………….………………………………….…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…………………………</w:t>
      </w:r>
      <w:r>
        <w:rPr>
          <w:rFonts w:cs="Times New Roman" w:ascii="Times New Roman" w:hAnsi="Times New Roman"/>
        </w:rPr>
        <w:t>..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ab/>
        <w:t xml:space="preserve">               (miejscowość, dat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240"/>
        <w:ind w:left="5664" w:right="0" w:hanging="3821"/>
        <w:jc w:val="both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…………………………</w:t>
      </w:r>
      <w:r>
        <w:rPr>
          <w:rFonts w:cs="Times New Roman" w:ascii="Times New Roman" w:hAnsi="Times New Roman"/>
        </w:rPr>
        <w:t>..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ab/>
        <w:t xml:space="preserve">               (miejscowość, dat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0" w:right="0" w:firstLine="1985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widowControl w:val="false"/>
        <w:spacing w:before="120" w:after="200"/>
        <w:ind w:left="1843" w:right="0" w:hanging="1483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120" w:after="200"/>
        <w:ind w:left="1843" w:right="0" w:hanging="1483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120" w:after="200"/>
        <w:ind w:left="1843" w:right="0" w:hanging="1483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120" w:after="200"/>
        <w:ind w:left="1843" w:right="0" w:hanging="1483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120" w:after="200"/>
        <w:ind w:left="1843" w:right="0" w:hanging="1483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120" w:after="200"/>
        <w:ind w:left="1843" w:right="0" w:hanging="1483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120" w:after="200"/>
        <w:ind w:left="1843" w:right="0" w:hanging="1483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alibri" w:hAnsi="Calibri" w:eastAsia="Times New Roman" w:cs="Times New Roman"/>
      <w:lang w:eastAsia="pl-PL"/>
    </w:rPr>
  </w:style>
  <w:style w:type="character" w:styleId="StopkaZnak">
    <w:name w:val="Stopka Znak"/>
    <w:basedOn w:val="DefaultParagraphFont"/>
    <w:qFormat/>
    <w:rPr>
      <w:rFonts w:ascii="Calibri" w:hAnsi="Calibri" w:eastAsia="Times New Roman" w:cs="Times New Roman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46:00Z</dcterms:created>
  <dc:creator>Katarzyna Mroczek</dc:creator>
  <dc:description/>
  <dc:language>en-US</dc:language>
  <cp:lastModifiedBy/>
  <cp:lastPrinted>1995-11-21T17:41:00Z</cp:lastPrinted>
  <dcterms:modified xsi:type="dcterms:W3CDTF">2023-02-12T12:11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